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 VENOM CRYSTA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piled 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description: The best spiritual writings of 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escription: "Venom Crystals" is a compilation of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spiritual/philosophic writings of all time.  Rea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Buddhism, Hinduism, and Taoism, and the most poisonous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ruth from Kierkegaard and Nietzsche.  Complete with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text search facilities.  Send your favorite piec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inter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re is no copyright on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US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"Venom Crystals" just type VENOM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ress the return key to execute the program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screen colours press Alt-C when view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ycle through the colou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M" to bring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T" to send the text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lect either current section or entire manu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P" to pri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lect either current section or entire manu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F" to fi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ither globally, or restricted to curren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be interested in my other computer 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so available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SON FOR THE HEART:   The ultimate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an aphoristic style for those who don't like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time with padding.  Discusses the law of cause a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s far reaching ramifications.  Investigates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go, attachment, religion, men and women.  Arguab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 a thinking person need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 FOR WISDOM:   Compact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it for Wisdom" is a compilation of the most incisive g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, along with a few drops of my own blood.  Unli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ions of quotes, aphorisms and apothegms, this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a purpose and a message.  So this is not so much a 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s, but for thinkers.  Wit for wisdom is a kind of w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witty even for wits.  Of all the areas of interes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work, the subjects of the sexes and th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m predominate, they being responsible for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our foolishness.  The viewing program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to your printer or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VE BASE:  for the idealistic sp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love base" contains over TWO HUNDRED AND FIFTY of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love poems to bring fire to even the coldest of he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waken the idealist within your soul.  Learn of lo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uty, fantastic love, erotic love, the contradictions of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ve's lies, the humour of love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 BETWEEN ENEMIES:  Amazing correspondence.  The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ife experiences of two thin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ations of $10, or any amount, are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ftware used to display "Venom Crystals"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of charge,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